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8191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yhedsbrev Februar 2007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g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m aktører på et marked hvor vejret er næsten altafgørende for salget, må vi jo erkende i vejret i Februar ikke har været på vores sid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delingen mellem de enkelte mærker er stadig den samme, det er overvejende billige scootere der bliver solgt, men Peugeot er dog den ubetingede bedst sælgende luksus scooter i den dyre del af skala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lere og flere forhandlere har da også set lyset ved at sælge anerkendt kvalitet til den rigtige pris og derfor gode avance – bliv ved med d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gs konkurr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 ved godt at det ikke er nu vi kan opnå de bedste salgstal, men derfor afholder vi også vores salgskonkurrence over de næste 2 måneder, nemlig marts og apri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lerne er simple, mellem dem der laver flest Peugeot registreringer, både 30 og 45, og bedste finacieringsgrad i perioden, trækkes der lod mellem de 5 bedste om følgende gaveko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2 x MyTravel </w:t>
        <w:tab/>
        <w:tab/>
        <w:t>kr. 7.000</w:t>
      </w:r>
    </w:p>
    <w:p>
      <w:pPr>
        <w:pStyle w:val="Normal"/>
        <w:jc w:val="center"/>
        <w:rPr/>
      </w:pPr>
      <w:r>
        <w:rPr>
          <w:rFonts w:cs="Arial" w:ascii="Arial" w:hAnsi="Arial"/>
        </w:rPr>
        <w:t>2 x Dansk Kroferier</w:t>
        <w:tab/>
        <w:tab/>
        <w:t>kr. 3.0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klam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 skal igen gøre opmærksom på den nye reklamations procedure fra Frankrig. Der skal vi altid have information om scooter ejerens navn og adresse. Dette kan noteres i feltet ”BESKRIVELSE AF REKLAMATION” når rapporten indtastes på nett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vis vi modtager korrekt udfyldt reklamations rapport incl. Navn og adresse bliver der afregnet inden udgangen af pågældende måne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n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es nye forhandler portal er lige ved at være på plads, så I igen kan finde dele på nettet. Vi håber at den nye løsning bliver bedre at arbejde med. I er i hvert tilfælde velkomne til at komme med ris og r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 tror at vejret bliver bedre fra nu af så vi kan få gang i salg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Med </w:t>
      </w:r>
      <w:r>
        <w:rPr>
          <w:rFonts w:cs="Arial" w:ascii="Arial" w:hAnsi="Arial"/>
          <w:lang w:val="en-GB"/>
        </w:rPr>
        <w:t>venlig hilse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bert Hanse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.M.Danmark A/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0:17:00Z</dcterms:created>
  <dc:creator>Robert</dc:creator>
  <dc:description/>
  <dc:language>en-US</dc:language>
  <cp:lastModifiedBy>Robert Hansen</cp:lastModifiedBy>
  <cp:lastPrinted>2007-03-01T13:22:00Z</cp:lastPrinted>
  <dcterms:modified xsi:type="dcterms:W3CDTF">2007-03-01T12:27:00Z</dcterms:modified>
  <cp:revision>8</cp:revision>
  <dc:subject/>
  <dc:title>Nyhedsbrev Januar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5859849</vt:r8>
  </property>
  <property fmtid="{D5CDD505-2E9C-101B-9397-08002B2CF9AE}" pid="3" name="_AuthorEmail">
    <vt:lpwstr>hrh@pmdanmark.dk</vt:lpwstr>
  </property>
  <property fmtid="{D5CDD505-2E9C-101B-9397-08002B2CF9AE}" pid="4" name="_AuthorEmailDisplayName">
    <vt:lpwstr>Robert Hansen</vt:lpwstr>
  </property>
  <property fmtid="{D5CDD505-2E9C-101B-9397-08002B2CF9AE}" pid="5" name="_EmailSubject">
    <vt:lpwstr>2007 februar Nyhedsbrev</vt:lpwstr>
  </property>
</Properties>
</file>